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-381000</wp:posOffset>
                </wp:positionV>
                <wp:extent cx="54292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-30pt;width:42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"/>
        <w:rPr/>
      </w:pPr>
      <w:r>
        <w:rPr/>
        <w:t>ДЕПАРТАМЕНТ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right"/>
        <w:rPr>
          <w:szCs w:val="28"/>
        </w:rPr>
      </w:pPr>
      <w:r>
        <w:rPr>
          <w:szCs w:val="28"/>
          <w:u w:val="single"/>
        </w:rPr>
        <w:t xml:space="preserve">     </w:t>
      </w:r>
      <w:r>
        <w:rPr>
          <w:szCs w:val="28"/>
          <w:u w:val="single"/>
        </w:rPr>
        <w:t xml:space="preserve">22.08.2012     </w:t>
      </w:r>
      <w:r>
        <w:rPr>
          <w:szCs w:val="28"/>
        </w:rPr>
        <w:t xml:space="preserve">                                                                                               №  </w:t>
      </w:r>
      <w:r>
        <w:rPr>
          <w:szCs w:val="28"/>
          <w:u w:val="single"/>
        </w:rPr>
        <w:t>38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 2012 году конкурсного отбора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оведения мероприятия по поддержке пилотных проектов комплексной компактной застройки и благоустройства сельских населенных пунктов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их посе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предусмотренного </w:t>
      </w: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  <w:t>Государственной программой развития сельского хозяйства и регулирования рынков сельскохозяйственной продукции, сырья и продовольствия на 2008 – 2012 годы, утвержденной постановлением Правительства Российской Федерации от 14.07.2007 № 44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и областной целевой программой «Социальное развитие села» на 2010 – 2013 годы, утверждённой постановлением Правительства Кировской области от 06.12.2009 № 33/444, в соответствии с Правилами предоставления из федерального бюджета бюджетам субъектов Российской Федерации субсидий на поддержку комплексной компактной застройки и благоустройства сельских поселений в рамках пилотных проектов, утвержденными постановлением Правительства Российской Федерации от 10.12.2008 № 949, приказом Министерства сельского хозяйства Российской Федерации от 16.01.2012 № 64 «О реализации постановления Правительства Российской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ции от 10.12.2008 № 949», а также абзацем седьмым раздела 5 «Механизм реализации Программы, включающий в себя механизм управления Программой» областной целевой программы «Социальное развитие села» на 2010 – 2013 годы, утвержденной постановлением Правительства Кировской области от 06.12.2009 № 33/444: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ть комиссию по проведению в 2012 году конкурсного отбора пилотных проектов комплексной компактной застройк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благоустройства сельских населённых пунктов сельских поселений Кировской области и утвердить ее состав. Прилагается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 Порядок проведения в 2012 году конкурсного отбора пилотных проектов комплексной компактной застрой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 благоустройства сельских населенных пунктов сельских поселений</w:t>
      </w: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ровской области. Прилагается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 Регламент работы комиссии по проведению в 2012 году конкурсного отбора пилотных проектов комплексной компактной застрой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благоустройства сельских населенных пунктов </w:t>
      </w:r>
      <w:r>
        <w:rPr>
          <w:rFonts w:cs="Times New Roman" w:ascii="Times New Roman" w:hAnsi="Times New Roman"/>
          <w:sz w:val="28"/>
          <w:szCs w:val="28"/>
        </w:rPr>
        <w:t>сельских поселени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ировской области. Прилагается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рганизационной и кадровой работы направить настоящее распоряжение администрациям муниципальных районов Кировской области и опубликовать в порядке, установленном для официального опубликования нормативных правовых актов департамента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департамента Головкову И.В.</w:t>
      </w:r>
    </w:p>
    <w:p>
      <w:pPr>
        <w:pStyle w:val="Heading2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>глава департамента</w:t>
        <w:tab/>
        <w:t>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17:00Z</dcterms:created>
  <dc:creator>2</dc:creator>
  <dc:description/>
  <cp:keywords/>
  <dc:language>en-US</dc:language>
  <cp:lastModifiedBy>Иван А. Крылатых</cp:lastModifiedBy>
  <cp:lastPrinted>2010-07-14T16:10:00Z</cp:lastPrinted>
  <dcterms:modified xsi:type="dcterms:W3CDTF">2012-09-05T05:31:00Z</dcterms:modified>
  <cp:revision>3</cp:revision>
  <dc:subject/>
  <dc:title>     </dc:title>
</cp:coreProperties>
</file>