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40" w:before="0" w:after="36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 22.08.2012       № 38</w:t>
      </w:r>
    </w:p>
    <w:p>
      <w:pPr>
        <w:pStyle w:val="Normal"/>
        <w:spacing w:before="480" w:after="0"/>
        <w:ind w:left="56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80"/>
        <w:ind w:left="284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в 2012 году конкурсного отбора пилотных проектов </w:t>
      </w:r>
    </w:p>
    <w:p>
      <w:pPr>
        <w:pStyle w:val="Normal"/>
        <w:spacing w:lineRule="exact" w:line="280"/>
        <w:ind w:left="284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й компактной застройки и благоустройства сельских </w:t>
      </w:r>
    </w:p>
    <w:p>
      <w:pPr>
        <w:pStyle w:val="Normal"/>
        <w:spacing w:lineRule="exact" w:line="280" w:before="0" w:after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480" w:after="240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ом конкурсного отбора 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является департамент сельского хозяйства и продовольствия Кировской области (далее соответственно – конкурсный отбор, департамент)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курсный отбор проводится комиссией по проведению в 2012 году конкурсного отбора 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(далее – конкурсная комиссия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астниками конкурсного отбора являются администрации муниципальных районов, представившие пилотные проекты комплексной компактной застройки и благоустройства сельских населенных пунктов сельских поселений Кировской области (далее соответственно – участники конкурсного отбора, пилотные проекты), соответствующие требованиям и критериям к пилотным проектам, которые установлены приказом Министерства сельского хозяйства Российской Федерации от 16.01.2012 № 64 «О реализации постановления Правительства Российской Федерации от 10.12.2008 № 949» (далее – Приказ Минсельхоза России)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4. Конкурсный отбор проводится по каждой категории проектов, указанной в Приказе Минсельхоза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240" w:after="240"/>
        <w:ind w:left="0" w:firstLine="720"/>
        <w:jc w:val="both"/>
        <w:outlineLvl w:val="1"/>
        <w:rPr/>
      </w:pPr>
      <w:r>
        <w:rPr>
          <w:b/>
          <w:sz w:val="28"/>
          <w:szCs w:val="28"/>
        </w:rPr>
        <w:t>Представление заявок на участие в конкурсном отбор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 Администрация муниципального района, изъявившая желание участвовать в конкурсном отборе, представляет в срок с 05.09.2012 года по 07.09.2012 года в отдел реализации программ развития сельских территорий и инвестиционной деятельности департамента заявку на участие в конкурсном отборе, составленную по форме, установленной приложением № 1 к настоящему Порядку, с приложением следующих документо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1. Копий правоустанавливающих документов на земельный участок, предназначенный для реализации пилотного проект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свидетельства о государственной регистрации права собственности на земельный участок либо договора аренды, если земельный участок предоставлен на праве аренды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ого плана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1.2. Утвержденной проектной документации и </w:t>
      </w:r>
      <w:r>
        <w:rPr>
          <w:sz w:val="28"/>
          <w:szCs w:val="28"/>
        </w:rPr>
        <w:t>положительного заключения государственной экспертизы этой проектной документации в отношении объектов, включенных в пилотный проект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3. Пояснительной записки (технико-экономического обоснования) к пилотному проекту, составленной с учетом Рекомендаций по оформлению пояснительной записки (технико-экономического обоснования) к пилотному проекту комплексной компактной застройки и благоустройства сельских поселений (приложение к Перечню требований и критериев к пилотным проектам комплексной компактной застройки и благоустройства сельских поселений, утверждённому Приказом Минсельхоза России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4. Документов, подтверждающих обязательства муниципального района по </w:t>
      </w:r>
      <w:r>
        <w:rPr>
          <w:spacing w:val="-6"/>
          <w:sz w:val="28"/>
          <w:szCs w:val="28"/>
        </w:rPr>
        <w:t>финансовому обеспечению пилотного проекта за счет средств местного бюджет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писки из муниципальной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олгосрочной целевой программы, реализуемой за счет средств местного бюджета, предусматривающей мероприятие </w:t>
      </w:r>
      <w:r>
        <w:rPr>
          <w:bCs/>
          <w:spacing w:val="-6"/>
          <w:sz w:val="28"/>
          <w:szCs w:val="28"/>
        </w:rPr>
        <w:t>по поддержке пилотных проектов</w:t>
      </w:r>
      <w:r>
        <w:rPr>
          <w:spacing w:val="-6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писки из решения о местном бюджете, предусматривающем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е </w:t>
      </w:r>
      <w:r>
        <w:rPr>
          <w:bCs/>
          <w:spacing w:val="-4"/>
          <w:sz w:val="28"/>
          <w:szCs w:val="28"/>
        </w:rPr>
        <w:t>по поддержке пилотных проек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5. Информации о потребности местного бюджета в субсидиях на реализацию пилотного проект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ходящие в состав заявки документы должны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агаться в порядке, установленном пунктом 2.1 настоящего Порядка, и быть надлежащим образом оформленными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меть необходимые для их идентификации реквизиты (исходящий номер, дату издания, дату заверения копии), должность и подпись главы администрации муниципального района с расшифровкой, печать администрации района. 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главой администрации муниципального района.</w:t>
      </w:r>
    </w:p>
    <w:p>
      <w:pPr>
        <w:pStyle w:val="Normal"/>
        <w:autoSpaceDE w:val="false"/>
        <w:spacing w:lineRule="auto" w:line="360" w:before="240" w:after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конкурсного отбора и определение его победителей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дел реализации программ развития сельских территорий и инвестиционной деятельности департамента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pacing w:val="-6"/>
          <w:sz w:val="28"/>
          <w:szCs w:val="28"/>
        </w:rPr>
        <w:t>Получает представленные заявки на участие в конкурсном отборе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оверяет полноту и правильность составления представленных заявок на участие в конкурсном отборе, отсутствие в них противоречий и счетных ошибок, соблюдение срока их представления, а также соответствие требованиям, указанным в Приказе Минсельхоза Росси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В случае выявления содержащихся в заявках на участие в конкурсном отборе недостоверных сведений, противоречий и счетных ошибок либо несоответствия заявок на участие в конкурсном отборе требованиям, указанным в Приказе Минсельхоза России, возвращает указанные заявки представившему их лицу с указанием причин возврата в течение десяти рабочих дней со дня их поступлени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1.4. В случае отсутствия недостатков проводит оценку и сопоставление заявок на участие в конкурсном отборе по балльной системе на основе Перечня критериев и показателей оценки 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rFonts w:cs="Times New Roman" w:ascii="Times New Roman" w:hAnsi="Times New Roman"/>
          <w:b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ировской области (приложение № 2 к настоящему Порядку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1.5. Составляет проект протокола заседания конкурсной комиссии и представляет его вместе с полученными заявками на участие в конкурсном отборе председателю конкурсной комиссии не позднее пяти рабочих дней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 момента окончания срока представления заявок на участие в конкурсном отборе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1.6. На основе принятых конкурсной комиссией решений готовит проект распоряжения Правительства области о результатах конкурсного отбор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Хранит заявки на участие в конкурсном отборе в течение трёх лет с момента проведения конкурсного отбор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2. Конкурсная комиссия не позднее десяти рабочих дней с момента окончания срока представления заявок на участие в конкурсном отборе рассматривает документы, полученные в соответствии с подпунктом 3.1.5 настоящего Порядка, и подводит итоги конкурсного отбора по каждой категории пилотных проектов путем принятия одного из следующих решений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 признании победителем конкурсного отбора в соответствующей категории пилотных проектов его участника, который соответствует какому-либо из следующих условий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л единственную заявку на участие в конкурсном отборе в соответствующей категории пилотных проектов, если такая заявка соответствует требованиям, указанным в Приказе Минсельхоза России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л наибольшее количество баллов в соответствующей категории пилотных проектов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заявка поступила ранее иных заявок на участие в конкурсном отборе в соответствующей категории пилотных проектов, если иные заявки набрали равное с указанной заявкой количество баллов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2.2. О прекращении проведения конкурсного отбора в соответствующей категории пилотных проектов без определения его победителя в случае, когда по этой категории не подано ни одной заявки на участие в конкурсном отборе.</w:t>
      </w:r>
    </w:p>
    <w:p>
      <w:pPr>
        <w:pStyle w:val="ConsPlusNormal"/>
        <w:spacing w:lineRule="auto" w:line="360" w:before="240" w:after="0"/>
        <w:jc w:val="center"/>
        <w:rPr/>
      </w:pPr>
      <w:r>
        <w:rPr>
          <w:rFonts w:eastAsia="Arial"/>
        </w:rPr>
        <w:t xml:space="preserve"> </w:t>
      </w: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8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basedOn w:val="Style14"/>
    <w:qFormat/>
    <w:rPr>
      <w:color w:val="FF0000"/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FF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35:00Z</dcterms:created>
  <dc:creator>2</dc:creator>
  <dc:description/>
  <cp:keywords/>
  <dc:language>en-US</dc:language>
  <cp:lastModifiedBy>Иван А. Крылатых</cp:lastModifiedBy>
  <cp:lastPrinted>2012-08-31T15:10:00Z</cp:lastPrinted>
  <dcterms:modified xsi:type="dcterms:W3CDTF">2012-09-05T05:32:00Z</dcterms:modified>
  <cp:revision>4</cp:revision>
  <dc:subject/>
  <dc:title>УТВЕРЖДЕН</dc:title>
</cp:coreProperties>
</file>